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94753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1033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7620886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